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contrib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                                                                                                                      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                                                                                                                      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4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4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http://bcel.sourceforge.net&gt; http://jakarta.apache.org/bcel&gt; q .class Now veri                                                                                                              f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and 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cInYIVqZ989BG9WGMu/MkvIGlzZ/wc0agRWqILyQs4gtpeEp1i1D3bCY+mhP5Hofa3gr8
NddZ/dkX+Zbjphka0BDTavnwxth3l21KgABbyVX6LiI9RG1K2+Hi3wPzbvB0YsSVuuuwLYdL
JpybGkv4prxygtcWKq/XM66jRHjAh2Qinrd2vFeKNWHRRuVpe5xJF8lFwcIYW2JdiEHBZXIB
BMLcRfxufBczgg6Y1R</vt:lpwstr>
  </property>
  <property fmtid="{D5CDD505-2E9C-101B-9397-08002B2CF9AE}" pid="3" name="_2015_ms_pID_7253431">
    <vt:lpwstr>C55q6izvxRY90mclpIJ+cUT3NoQJ25bmsEVD0/iXouqKLJJB196zA0
+F7qzkF7U/SzQP0yulc+u4RUmgNSQYKPQw9h1GG2YmZF8Jxbq95gCSX1xFljti0tPdjCAOTB
xChkKRqmaP/c0xSKzM6YnJlWZxFd/SjyqmL4R2V/qo6tfz2DKrFNFTCxmPVVyEYG2gthS/1i
g97jxMmn++j87mftlsrWoyh8t+h+urARNIBH</vt:lpwstr>
  </property>
  <property fmtid="{D5CDD505-2E9C-101B-9397-08002B2CF9AE}" pid="4" name="_2015_ms_pID_7253431_00">
    <vt:lpwstr>_2015_ms_pID_7253431</vt:lpwstr>
  </property>
  <property fmtid="{D5CDD505-2E9C-101B-9397-08002B2CF9AE}" pid="5" name="_2015_ms_pID_7253432">
    <vt:lpwstr>v3aVdwD2BgCP8ETWCKOqtMi7wr8MgbAncQkg
z4Ypw6Ehki8Xz1oViwcEz6zSIbdPtCVZDzbQzS0Y58pJ7D/hy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